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, negli ultimi 5 anni, di gestione di Servizi di accoglienza residenziale, supporto e protezione di nuclei madre/bambino con specifica problematica di violenza intrafamiliare per conto di Enti pubblici. Gestione realizzata per periodi continuativi superiori a 6 mesi nell’arco di 1 anno per un totale di almeno 30 mes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fax </w:t>
      </w:r>
      <w:r>
        <w:rPr>
          <w:sz w:val="20"/>
          <w:u w:val="single"/>
        </w:rPr>
        <w:tab/>
        <w:tab/>
        <w:tab/>
        <w:tab/>
      </w:r>
      <w:r>
        <w:rPr>
          <w:rFonts w:eastAsia="MS Mincho;ＭＳ 明朝"/>
          <w:sz w:val="20"/>
        </w:rPr>
        <w:t>C.F./P.IVA</w:t>
      </w:r>
      <w:r>
        <w:rPr>
          <w:sz w:val="20"/>
        </w:rPr>
        <w:t>:</w:t>
      </w:r>
      <w:r>
        <w:rPr>
          <w:sz w:val="20"/>
          <w:u w:val="single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esperienze di gestione di servizi analoghi (prevenzione e trattamento del maltrattamento e dell’abuso all’infanzia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179070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-14.1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Corpodeltesto2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Corpodeltesto2"/>
        <w:jc w:val="righ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Centro di Contrasto alla violenza familiare</w:t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4-22T12:05:00Z</dcterms:modified>
  <cp:revision>57</cp:revision>
  <dc:subject/>
  <dc:title> </dc:title>
</cp:coreProperties>
</file>